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513" w:leader="none"/>
          <w:tab w:val="left" w:pos="8505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0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«О бюдже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Демидовский район» Смоленско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 на 2024 год и на плановы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5 и 202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7"/>
        <w:gridCol w:w="567"/>
        <w:gridCol w:w="1688"/>
      </w:tblGrid>
      <w:tr>
        <w:trPr>
          <w:trHeight w:val="2821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7"/>
        <w:gridCol w:w="567"/>
        <w:gridCol w:w="1688"/>
      </w:tblGrid>
      <w:tr>
        <w:trPr>
          <w:tblHeader w:val="true"/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жильем молодых сем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7 856,94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молодым семьям социальных выплат на приобретение или строительство жилья экономклас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7 856,94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7 856,94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7 856,94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401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7 856,94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рожно-транспортного комплекса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242 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держание и ремонт автомобильных дорог общего пользования между населенными пунктами в границах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747 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дорожной техники и иного имущества в целях обеспечения деятельности по капитальному ремонту, ремонту и содержанию автомобильных дорог, за счет дорож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03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03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03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за исключением муниципальных учреждений) на содержание и ремонт автомобильных дорог общего пользования из дорож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47 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47 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1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247 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безопасности дорожного движения на территор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5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 за счет дорож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00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здание условий для обеспечения транспортного обслуживания населения на пригородных маршрутах в границах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4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7 376,3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ведение спортивно-массовых мероприят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казания услуг (работ) муниципальными учреждения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7 376,3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7 376,3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7 376,3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7 376,3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образования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5 587 366,31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иональный проект «Современная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552 661,63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51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80 330,33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51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80 330,33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51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80 330,33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15 288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условий для функционирования центров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7 043,3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7 043,3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1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7 043,3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1EВ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928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школьного образования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 189 610,93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949 003,22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949 003,22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949 003,22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0 093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0 093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0 093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9 174,5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650,5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650,5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2 524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2 524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01 340,21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01 340,21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1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01 340,21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начального, основного общего, среднего общего образования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1 149 982,17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720 271,92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720 271,92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720 271,92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ежемесячной компенсационной денежной выплаты на питание учащихся с ограниченными возможностями здоровья, детей-инвалидов для которых общеобразовательными организациями организованно обучение на д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 678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 678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 678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12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33 607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33 607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33 607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8 582 312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8 582 312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8 582 312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5 5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7 9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88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488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74 412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74 412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66 857,5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66 857,5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66 857,5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61 855,67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61 855,67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2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61 855,67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витие дополнительного образования детей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54 476,0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146 180,0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146 180,0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146 180,0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08 296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97 558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9 745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323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49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738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3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738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образовательных учреждений»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488 872,25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488 872,25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626 121,25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62 751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62 751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отдыха и оздоровления детей в каникулярное время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5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4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олодежная политика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6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образованию Администрац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555 027,25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75 527,25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46 431,25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 096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 096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 5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5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Выплата пособий, вознаграждений и другие расходы социального характе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667 808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77 182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2 69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2 69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34 492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134 492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вознаграждения, причитающегося приемным роди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4 22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7 43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322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322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6 108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6 108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438 976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74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74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7 236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409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7 236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культуры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 184 183,8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узейное обслуживание на территор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88 032,72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88 032,72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88 032,72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88 032,72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дополнительного образования детей в области культуры и искусства на территор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58 780,21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58 780,21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58 780,21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58 780,21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библиотечн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08 044,15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08 044,15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08 044,15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3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08 044,15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культурно-досугового обслуживания населения на территор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089 243,3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089 243,3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089 243,3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4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089 243,3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деятельности муниципального казенного учреждения «Централизованная бухгалтерия учреждений культуры»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757 997,86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757 997,86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4 877,86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4 877,86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3 12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5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3 12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Отдела по культуре Администрац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82 085,64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82 085,64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7 085,64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407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Гражданско-патриотическое воспитание граждан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2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вершенствование системы патриотического воспитания граждан в Смоленской области, форм и методов работы, организация и проведение мероприятий по гражданско-патриотическому воспитанию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2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2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2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2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ддержка Районного поискового объединения им. Героя Советского Союза П.Д. Хрен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престижа военной службы в молодежной среде и реализация комплекса воспитательных и развивающих мероприятий для допризывной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3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ероприятия, направленные на развитие системы духовно-нравственного воспитания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405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малого и среднего предпринимательства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8 122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Финансовая и имущественная поддержка субъектов малого и среднего предприниматель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12 122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змещение затрат субъектов малого и среднего предпринимательства на территориях монопрофильных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S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12 122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S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12 122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1S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12 122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4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обеспечения безопасности жизнедеятельности населения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 8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филактика и борьба с незаконным оборотом и употреблением наркотиков, а также других зависимостей, пропаганда здорового образа жизни среди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1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филактика правонаруш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8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Модернизация объектов коммунального назначения муниципальных учреждений на территор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нижение аварийности на объектах коммунального назна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бровольчества (волонтерства)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оведение значимых событий на территории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08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Демографическое развитие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социально значимых мероприятий для детей и семей с деть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мероприятий для детей и семей с деть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01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Доступная среда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4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беспрепятственного доступа лиц с ограниченными возможностями к социально значимым объекта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4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4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4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020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4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 667 168,29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624 568,29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466 085,8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207 015,8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9 07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9 07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6 982,49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6 982,49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2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6 982,49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Борковским сельским поселением по кассовому обслужи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Заборьевским сельским поселением по кассовому обслужи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Слободским сельским поселением по кассовому обслужи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Титовщинским сельским поселением по кассовому обслужи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Пржевальским городским поселением по кассовому обслужи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1П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Управление муниципальным долгом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плату процентов по муниципальному дол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20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Выравнивание бюджетной обеспеченности поселений, входящих в состав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 038 9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35 6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35 6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8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35 6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мер по обеспечению сбалансированности бюджетов поселений Демидовского район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94 6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94 6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94 6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равнивание бюджетной обеспеченности поселений из бюджета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03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208 7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ддержка общественных некоммерческих организаций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8 352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Создание условий для деятельности общественных некоммерческих организац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8 352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на возмещение затрат, связанных с уставной деятельностью общественных некомерческих организаций направленной на поддержку инвалидов и ветеранов на территор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016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8 352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016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8 352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016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8 352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Создание условий для предоставления гарантий по выплате пенсий за выслугу лет муниципальным служащим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26 126,6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редоставление гарантий по выплате муниципальной пенсии за выслугу л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26 126,6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26 126,6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26 126,6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01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826 126,6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деятельности Администрации и содержание аппарата Администрац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445 378,03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411 272,21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899 303,21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82 673,21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39 63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39 63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5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5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 5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членских взно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 6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 6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 6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3 209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94 179,45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94 179,45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 029,55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 029,55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7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733,61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733,61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 56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 966,39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3,61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593,61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Борковским сельским поселением по размещению информации в государственном адресном реест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Заборьевским сельским поселением по размещению информации в государственном адресном реест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Слободским сельским поселением по размещению информации в государственном адресном реест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Титовщинским сельским поселением по размещению информации в государственном адресном реест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Пржевальским городским поселением по размещению информации в государственном адресном реест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Борков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Заборьев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Слобод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Титовщинским сельским поселением по определению поставщика (подрядчика, исполнителя) для нужд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Пржевальским городским поселением по определению поставщика (подрядчика, исполнителя) для нужд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7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Заборьевским сельским поселением по организации электро-, тепло-, газо- и водоснабжени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Титовщинским сельским поселением по организации электро-, тепло-, газо- и водоснабжени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Пржевальским городским поселением по организации электро-, тепло-, газо- и водоснабжени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Борков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Заборьев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Слобод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Титовщинским сель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Пржевальским городским поселением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1П9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заместителей Главы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5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12 134,56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Главы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6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33 435,26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рганизация и проведение выбор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88 536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рганизацию и проведение выб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82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88 536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82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88 536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082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88 536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ротиводействие экстремизму и профилактика терроризма на территор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Укрепление материально-технической базы для реализации программных мероприят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7 878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Повышение эффективности управления муниципальным имуществом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7 878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7 878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7 878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7 878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1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рганизация автотранспортного обслуживания органов местного самоуправления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782 546,79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Материально-техническое обеспечение деятельности МКУ АТ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6 73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6 73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2 13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92 13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02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185 816,79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Обеспечение финансовых расходов Отдела городского хозяйства Администрац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33 453,42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28 678,61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25 678,61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93 378,61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2 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2 3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заместителя Главы муниципального образования «Демидовский район» Смоленской области - начальника Отде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403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04 774,81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«Демидовский район»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89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Энергосбережение и повышение энергетической эффективности в муниципальных учреждениях и иных организациях с участием муниципа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89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9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9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9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работка проектов генеральных планов и правил землепользования и застройки сельских поселений Демидовского района Смол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процессных мероприятий «Разработка генерального плана, правил землепользования и застройки сельских поселений Демидовского района Смоленской области и их актуализац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426 298,8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контрольно-ревизионной комисс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5 759,32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4 524,4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3 184,4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34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34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Борковским сель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18,42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23,9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23,9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4,44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4,44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Заборьевским сель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280,1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23,9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23,9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6,2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6,2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Слободским сель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18,42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23,9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23,9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4,44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4,44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Титовщинским сель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280,1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23,9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523,9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6,2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6,2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Демидовским город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040,66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31,54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231,54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09,12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09,12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Пржевальским город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96,9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604,6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604,6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2,3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200П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2,3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61 730,49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61 730,49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61 730,49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61 730,49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едатель Контрольно-ревизионной комиссии муниципального образования «Демидовский район»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5 253,64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3 988,4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Борковским сель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981,5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981,5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981,5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Заборьевским сель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19,82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19,82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19,82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Слободским сель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981,5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981,5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981,58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Титовщинским сель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19,82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19,82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619,82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Демидовским город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859,34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859,34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859,34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содержание органов местного самоуправления по переданным полномочиям Пржевальским городским поселением по контрольно-счетному орг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03,02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03,02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00П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203,02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3 555,35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3 555,35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0 115,35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0 115,35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 44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9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 44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00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 7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данные полномочия из бюджета муниципального района бюджетам поселений по ликвидации мест несанкционированного размещения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 000,00</w:t>
            </w:r>
          </w:p>
        </w:tc>
      </w:tr>
      <w:tr>
        <w:trPr>
          <w:trHeight w:val="2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00Р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 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43:00Z</dcterms:created>
  <dc:creator>Пользователь Windows</dc:creator>
  <dc:description/>
  <cp:keywords/>
  <dc:language>en-US</dc:language>
  <cp:lastModifiedBy>Пользователь Windows</cp:lastModifiedBy>
  <cp:lastPrinted>2017-11-15T15:57:00Z</cp:lastPrinted>
  <dcterms:modified xsi:type="dcterms:W3CDTF">2023-11-14T05:36:00Z</dcterms:modified>
  <cp:revision>65</cp:revision>
  <dc:subject/>
  <dc:title/>
</cp:coreProperties>
</file>